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КОУ "Нижнебардымская ООШ"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Свердловская обл, Артинский р-н, Нижний Бардым д</w:t>
      </w:r>
    </w:p>
    <w:p>
      <w:pPr>
        <w:pStyle w:val="Normal"/>
        <w:spacing w:lineRule="auto" w:line="240" w:before="0" w:after="0"/>
        <w:rPr/>
      </w:pPr>
      <w:r>
        <w:rPr/>
        <w:t>ИНН: 6636005502</w:t>
      </w:r>
    </w:p>
    <w:p>
      <w:pPr>
        <w:pStyle w:val="Subtitle"/>
        <w:spacing w:lineRule="auto" w:line="240" w:before="0" w:after="0"/>
        <w:rPr/>
      </w:pPr>
      <w:r>
        <w:rPr/>
        <w:t>1. Полнота и актуальность информации об организации и ее деятельност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42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аш официальный сайт заслуживает наивысшей похвалы! Вся необходимая информация на нем представлена в полном объеме, актуальная, в структурированном виде – посетители могут быстро и легко найти все, что их интересует. Продолжайте в том же духе! Помимо выполнения требований нормативно-правовых актов, обновляйте информацию об организации и ее деятельности по мере изменения, регулярно размещайте новости и интересные статьи, отчеты и фотографии о прошедших мероприятиях и многое другое, что будет интересно и полезно для посетителей сайт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2. Наличие на официальном сайте организации в сети Интернет сведений о педагогических работниках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63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Информация о педагогических работниках на Вашем официальном сайте размещена полностью, является актуальной и легко находится посетителями сайта. Вы молодцы! Продолжайте в том же духе - достаточно обновлять информацию по мере ее изменения, и все будет хорошо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3. Доступность взаимодействия с получателями образовательных услуг по телефону, по электронной почте, с помощью электронных сервисов, в том числе наличие возможности внесения предложений, направленных на улучшение работы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8.84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лучатели услуг хорошо оценили доступность взаимодействия с Вами по телефону, электронной почте, с помощью электронных сервисов. Продолжайте в том же духе! Проверяйте и при необходимости обновляйте контактную информацию, продолжайте взаимодействовать с участниками образовательного процесса, прислушивайтесь к пожеланиям по улучшению работы организации, давайте им обратную связь.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4. 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)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8.88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Информирование о ходе рассмотрения обращений граждан организовано у Вас на хорошем уровне. Развивайте все возможные каналы связи для предоставления данной информации – по телефону, электронной почте, с помощью электронных сервисов. Участники образовательного процесса хотят получать сведения об обращениях удобными для них способами, зачастую в режиме реального времени – размещение информации о ходе рассмотрения обращений на официальных сайтах удовлетворяет данным требованиям.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5. Материально-техническое и информационное обеспечение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6.23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Независимая оценка качества образования выявила, что уровень материально-технического и информационного обеспечения Вашей организации является выше среднего по выборочной совокупности. Но получатели услуг отмечали наличие недостатков. Рекомендуем проанализировать свои возможности по улучшению материально-технического и информационного обеспечения, разработать и согласовать с учредителями план необходимых мероприятий. Помните, что расширение арсенала средств обучения положительно влияет на эффективность образовательного процесса и удовлетворенность участников образовательного процесса в целом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6. Условия для охраны и укрепления здоровья, и организации питания обучающих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6.06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ашей организации не хватает совсем немного, чтобы получить оценку "хорошо" от участников образовательного процесса. Рекомендуем принять меры по устранению имеющихся недостатков, а так же улучшению необходимых условий для охраны/укрепления здоровья и по организации питания обучающихся. Обеспечение комфортного уровня данных условий значительно повысит субъективные оценки участников образовательного процесс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7. Условия для индивидуальной работы с обучающими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13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лучатели услуг в Вашей образовательной организации находят условия для индивидуальной работы с обучающимися удовлетворительными, и отмечают наличие незначительных недостатков. Пожалуйста, проанализируйте свои возможности и разработайте план мероприятий по улучшению условий индивидуальной работы с учащимися, и обсудите его со своим учредителем.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8. Наличие дополнительных образовательных программ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7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Участники образовательного процесса Вашей организации полностью удовлетворены количеством дополнительных образовательных программ. Вы молодцы!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9. Наличие возможности развития творческих способностей и интересов обучающих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6.91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 целом возможности по развитию творческих и/или спортивных способностей обучающихся находятся на хорошем уровне, но участники образовательного процесса отмечают наличие незначительных недостатков. Пожалуйста, примите меры по совершенствованию возможностей обучающихся принимать участие в конкурсах, олимпиадах, выставках, смотрах, спортивных и других мероприятий на региональном, всероссийском и международном уровнях. Это очень важно для развития индивидуальных способностей учащихся в различных направлениях, повышает эффективность образовательного процесс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0. Наличие возможности оказания психолого-педагогической, медицинской и социальной помощи обучающим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6.86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Вашей организации в целом хорошо оценили уровень оказания психолого-педагогической, медицинской и социальной помощи обучающимся, но отметили наличие недостатков. Рекомендуем устранить имеющиеся недостатки и улучшить условия для качественного оказания по возможности всех вышеуказанных видов помощи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1. Наличие условий организации обучения и воспитания обучающихся с ограниченными возможностями здоровья и инвалид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6.28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 мнению получателей услуг, условия по организации обучения и воспитания обучающихся с ограниченными возможностями здоровья и инвалидов в Вашей организации находятся на удовлетворительном уровне, но со значительными недостатками. Рекомендуем поработать над вопросами удобства рабочих мест, графика занятий, сопутствующими услугами – всем, что позволит обеспечить необходимый комфорт для обучающихся с ограниченными возможностями здоровья и инвалидов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2. Доброжелательность и вежливость работник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Работники Вашей организации доброжелательны и вежливы. Молодцы! Рекомендуем поддерживать благоприятный социально-психологический климат в коллективе, и все будет хорошо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3. Компетентность работник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Компетентность Ваших работников достойна похвалы! Получателей услуг данный показатель полностью устраивает и они ставят оценку «отлично»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4. Удовлетворение материально-техническим обеспечением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полностью удовлетворены материально-техническим обеспечением Вашей организации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5. Удовлетворение качеством предоставляемых образовательных услуг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ы молодцы! Получатели услуг полностью удовлетворены качеством образовательных услуг, предоставляемых в Вашей организации. Продолжайте поддерживать высокий уровень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6. Готовность рекомендовать организацию родственникам и знакомым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Вашей организации уверены в Вас, и охотно готовы рекомендовать своим родственникам и знакомым Вашу организацию. Это отличный показатель! Продолжайте поддерживать деятельность организации на высоком уровне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7. Обратная связь от респондентов</w:t>
      </w:r>
    </w:p>
    <w:p>
      <w:pPr>
        <w:pStyle w:val="Normal"/>
        <w:spacing w:lineRule="auto" w:line="240" w:before="0" w:after="0"/>
        <w:rPr/>
      </w:pPr>
      <w:r>
        <w:rPr/>
        <w:t xml:space="preserve">Что бы Вы еще хотели сообщить о данной образовательной организации?: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Ответов нет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sectPr>
      <w:type w:val="nextPage"/>
      <w:pgSz w:w="11906" w:h="16838"/>
      <w:pgMar w:left="54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spacing w:val="-10"/>
      <w:kern w:val="2"/>
      <w:sz w:val="36"/>
      <w:szCs w:val="56"/>
      <w:lang w:val="ru-RU" w:bidi="ar-SA"/>
    </w:rPr>
  </w:style>
  <w:style w:type="character" w:styleId="SubtitleChar">
    <w:name w:val="Subtitle Char"/>
    <w:basedOn w:val="Style14"/>
    <w:qFormat/>
    <w:rPr>
      <w:rFonts w:eastAsia="Calibri"/>
      <w:b/>
      <w:bCs/>
      <w:sz w:val="28"/>
      <w:szCs w:val="22"/>
      <w:lang w:val="ru-RU" w:bidi="ar-SA"/>
    </w:rPr>
  </w:style>
  <w:style w:type="character" w:styleId="Value">
    <w:name w:val="value"/>
    <w:qFormat/>
    <w:rPr>
      <w:rFonts w:ascii="Times New Roman" w:hAnsi="Times New Roman" w:eastAsia="Times New Roman" w:cs="Times New Roman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Calibri"/>
      <w:b/>
      <w:spacing w:val="-10"/>
      <w:kern w:val="2"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eastAsia="Calibri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3:00Z</dcterms:created>
  <dc:creator>Admin</dc:creator>
  <dc:description/>
  <cp:keywords/>
  <dc:language>en-US</dc:language>
  <cp:lastModifiedBy>Admin</cp:lastModifiedBy>
  <dcterms:modified xsi:type="dcterms:W3CDTF">2018-03-13T06:44:00Z</dcterms:modified>
  <cp:revision>3</cp:revision>
  <dc:subject/>
  <dc:title/>
</cp:coreProperties>
</file>